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4"/>
        </w:rPr>
        <w:t>Приложение № 1.1. к Документации о закуп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роительство сети доступа ЦКТВ г. Уф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: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975 000 (девятьсот семьдесят пять тысяч) рублей – 3852 точки подключения КТВ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дача объектов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Уфа – до 30.10.2016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Уфа – 81 жилой дом, 3852 точки подключения КТ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>г. Уфа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106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3523 м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7818 м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185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26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66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ТАН – 821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азъемов 5/8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ответвителей магистральных </w:t>
            </w:r>
            <w:r>
              <w:rPr>
                <w:sz w:val="24"/>
                <w:szCs w:val="24"/>
                <w:lang w:val="en-US"/>
              </w:rPr>
              <w:t>TMH</w:t>
            </w:r>
            <w:r>
              <w:rPr>
                <w:sz w:val="24"/>
                <w:szCs w:val="24"/>
              </w:rPr>
              <w:t xml:space="preserve">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плиттеров – 283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шнуров (патчкорд) – 76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шнуров (пигтейл) – 135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нтивандальных коробок АК-1 – 792 шт.</w:t>
            </w:r>
          </w:p>
          <w:p>
            <w:pPr>
              <w:pStyle w:val="Normal"/>
              <w:ind w:lef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увеличены не более чем на 10% от заявленных в п. 8 настоящего технического задания без изменения стоимости работ, что должно быть отражено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25:00Z</dcterms:created>
  <dc:creator>v.habiakhmetov</dc:creator>
  <dc:description/>
  <cp:keywords/>
  <dc:language>en-US</dc:language>
  <cp:lastModifiedBy>Данилова Татьяна Владимировна</cp:lastModifiedBy>
  <cp:lastPrinted>2016-08-25T16:25:00Z</cp:lastPrinted>
  <dcterms:modified xsi:type="dcterms:W3CDTF">2016-08-26T06:09:00Z</dcterms:modified>
  <cp:revision>5</cp:revision>
  <dc:subject/>
  <dc:title>СОГЛАСОВАНО</dc:title>
</cp:coreProperties>
</file>